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8"/>
          <w:szCs w:val="28"/>
          <w:lang w:val="es-ES"/>
        </w:rPr>
      </w:pPr>
      <w:r>
        <w:rPr>
          <w:rFonts w:cs="Arial" w:ascii="Arial" w:hAnsi="Arial"/>
          <w:sz w:val="28"/>
          <w:szCs w:val="28"/>
          <w:lang w:val="es-ES"/>
        </w:rPr>
        <w:t xml:space="preserve">ACUERDO DE LICENCIA DEL USUARIO FINAL.  </w:t>
      </w:r>
    </w:p>
    <w:p>
      <w:pPr>
        <w:pStyle w:val="Normal"/>
        <w:jc w:val="both"/>
        <w:rPr>
          <w:rFonts w:ascii="Arial" w:hAnsi="Arial" w:cs="Arial"/>
          <w:sz w:val="28"/>
          <w:szCs w:val="28"/>
          <w:lang w:val="es-ES"/>
        </w:rPr>
      </w:pPr>
      <w:r>
        <w:rPr>
          <w:rFonts w:cs="Arial" w:ascii="Arial" w:hAnsi="Arial"/>
          <w:sz w:val="28"/>
          <w:szCs w:val="28"/>
          <w:lang w:val="es-ES"/>
        </w:rPr>
      </w:r>
    </w:p>
    <w:p>
      <w:pPr>
        <w:pStyle w:val="Normal"/>
        <w:jc w:val="both"/>
        <w:rPr>
          <w:rFonts w:ascii="Arial" w:hAnsi="Arial" w:cs="Arial"/>
          <w:lang w:val="es-ES"/>
        </w:rPr>
      </w:pPr>
      <w:r>
        <w:rPr>
          <w:rFonts w:cs="Arial" w:ascii="Arial" w:hAnsi="Arial"/>
          <w:b/>
          <w:lang w:val="es-ES"/>
        </w:rPr>
        <w:t>IMPORTANTE -- LEA ESTE ACUERDO CUIDADOSAMENTE:</w:t>
      </w:r>
      <w:r>
        <w:rPr>
          <w:rFonts w:cs="Arial" w:ascii="Arial" w:hAnsi="Arial"/>
          <w:lang w:val="es-ES"/>
        </w:rPr>
        <w:t xml:space="preserve">  Este acuerdo de licencia del usuario final ("ALUF") es un contrato legal entre usted (una entidad individual o sola) ("usted o concesionario") y Rockwell Automation, Inc. ("Rockwell Automation") para el producto de software o los productos que Rockwell Automation licencia a usted, que puede incluir software e incluir media asociada ("software").  Rockwell Automation puede también licenciar a usted materiales impresos, y "en línea" o documentación electrónica ("documentación").  Una enmienda o una adición a este ALUF pueden acompañar al software.  </w:t>
      </w:r>
      <w:r>
        <w:rPr>
          <w:rFonts w:cs="Arial" w:ascii="Arial" w:hAnsi="Arial"/>
          <w:b/>
          <w:lang w:val="es-ES"/>
        </w:rPr>
        <w:t>ROCKWELL AUTOMATION ESTÁ DISPUESTA A LICENCIAR EL SOFTWARE Y DOCUMENTACIÓN A USTED SOLAMENTE A CONDICIÓN DE QUE USTED ACEPTE TODOS LOS TÉRMINOS Y CONDICIONES EN ESTE ACUERDO.  USTED ACEPTA Y ACUERDA LIMITARSE POR LOS TÉRMINOS DE ESTE ALUF A INSTALAR, COPIAR, O DE OTRA MANERA USAR EL SOFTWARE.  SI USTED ESTÁ ACEPTANDO ESTOS TÉRMINOS A NOMBRE DE OTRA PERSONA O DE LA COMPAÑÍA O DE LA OTRA ENTIDAD LEGAL, USTED REPRESENTA Y ASUME QUE USTED TIENE AUTORIDAD COMPLETA PARA OBLIGAR A ESA PERSONA, COMPAÑIA, O ENTIDAD LEGAL A ESTOS TÉRMINOS.  SI USTED NO CONVIENE ESTOS TÉRMINOS, NO DESCARGUE, NO INSTALE, NO COPIE, NO TENGA ACCESO, NI UTILICE EL SOFTWARE, Y DEVUELVA PUNTUALMENTE EL SOFTWARE CON TODOS LOS ARTÍCULOS DE ACOMPAÑAMIENTO A SU LUGAR DE COMPRA PARA UN REEMBOLSO COMPLETO.  SI USTED DESCARGÓ EL PROGRAMA, ENTRE EN CONTACTO CON LA PARTE DE LA CUAL USTED LO ADQUIRIÓ.</w:t>
      </w:r>
      <w:r>
        <w:rPr>
          <w:rFonts w:cs="Arial" w:ascii="Arial" w:hAnsi="Arial"/>
          <w:lang w:val="es-ES"/>
        </w:rPr>
        <w:t xml:space="preserve">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 xml:space="preserve">Este software es licenciado a usted -- no vendido.  Sus derechos para utilizar el software son únicamente los derechos especificados en este ALUF.  </w:t>
      </w:r>
    </w:p>
    <w:p>
      <w:pPr>
        <w:pStyle w:val="Normal"/>
        <w:jc w:val="both"/>
        <w:rPr>
          <w:rFonts w:ascii="Arial" w:hAnsi="Arial" w:cs="Arial"/>
          <w:lang w:val="es-ES"/>
        </w:rPr>
      </w:pPr>
      <w:r>
        <w:rPr>
          <w:rFonts w:cs="Arial" w:ascii="Arial" w:hAnsi="Arial"/>
          <w:lang w:val="es-ES"/>
        </w:rPr>
      </w:r>
    </w:p>
    <w:p>
      <w:pPr>
        <w:pStyle w:val="Normal"/>
        <w:jc w:val="center"/>
        <w:rPr>
          <w:rFonts w:ascii="Arial" w:hAnsi="Arial" w:cs="Arial"/>
          <w:b/>
          <w:b/>
          <w:lang w:val="es-ES"/>
        </w:rPr>
      </w:pPr>
      <w:r>
        <w:rPr>
          <w:rFonts w:cs="Arial" w:ascii="Arial" w:hAnsi="Arial"/>
          <w:b/>
          <w:lang w:val="es-ES"/>
        </w:rPr>
        <w:t>CONCESIÓN DE LICENCIA.</w:t>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lang w:val="es-ES"/>
        </w:rPr>
      </w:pPr>
      <w:r>
        <w:rPr>
          <w:rFonts w:cs="Arial" w:ascii="Arial" w:hAnsi="Arial"/>
          <w:lang w:val="es-ES"/>
        </w:rPr>
        <w:t xml:space="preserve">Por virtud del cumplimiento suyo con todos los términos y condiciones de este ALUF, Rockwell Automation y sus licenciantes terceros le conceden una licencia no exclusiva para instalar y utilizar el software en una sola computadora, un servidor de la red, o en las múltiples computadoras  que sean poseídas o arrendadas por el concesionario, siempre y cuando el número de usuarios que accedan o usen el software de manera concurrente, no sean mayores que el número de las activaciones válidas del software, compradas.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 xml:space="preserve">Si el software que usted ha adquirido es una aplicación uso del cliente que utiliza la activación FactoryTalk® y usted ha adquirido una activación concurrente, usted puede distribuir e instalar un número sin restricción de copias del software del cliente en las computadoras o redes poseídas o arrendadas por el concesionario siempre y cuando el número de los usuarios que tenían acceso o usar el software no exceda concurrentemente el número de las activaciones válidas del software que usted compró.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 xml:space="preserve">Si el software que usted ha adquirido es una aplicación del servidor, usted puede crear o acceder a un sola instancia caso de la aplicación del servidor.  Usted no está autorizado para crear o acceder una instancia sola de la aplicación del servidor, usted no está autorizado para instalar instancias múltiples de la aplicación del servidor, excepto si ha efectuado la compra de múltiples activaciones múltiples del servidor.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 xml:space="preserve">Si el software que usted ha adquirido se licencia a usted basado sobre una medida de capacidad, incluyendo pero no limitado a un número específico de usuarios, unidades, activos, etiquetas activas o pantallas, usted acuerda no tomar cualquier acción que pueda exceder a dicha capacidad.  Si usted desea capacidad adicional para su software, usted acuerda comprar capacidad adicional a Rockwell Automation o a alguno de sus distribuidores y revendedores autorizados, únicamente.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 xml:space="preserve">Esta licencia no le concede el derecho de proporcionar o utilizar el software como un proveedor de servicio de aplicación o similar.  Cualquier intento de sublicencia, alquiler, venta, renta, transferencia u hospedaje comercial del software está prohibido.  Si el software requiere un proceso de la activación de software, tal como activación de FactoryTalk®, usted acuerda seguir este proceso de activación como parte de la licencia a Usted bajo este ALUF.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 xml:space="preserve">Si este software es una mejora o una actualización a una versión anterior de un producto de Rockwell Automation, usted no puede transferir la versión anterior a otro usuario.  Este ALUF reemplaza cualquier licencia anterior con respecto a su uso del software.  </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lang w:val="es-ES"/>
        </w:rPr>
        <w:t xml:space="preserve">El software y la documentación están protegidos por las Leyes del Derecho de Autor y Copyright.  El copiado desautorizado, ensamblaje inverso, ingeniería inversa,  descompilación, y creación de trabajos u obras derivadas basadas en el software quedan prohibidos.  Usted puede hacer una copia del software a condición de que cualquier copia sea hecha únicamente para los propósitos de archivo interno o copia de respaldo del software, o sea creada por tratarse de un paso esencial en la instalación interna del software dentro de su organización para la activación concurrente del software que usted ha adquirido, que utiliza la activación de FactoryTalk®.  Usted no puede hacer ninguna otra copia del software.  Usted no puede copiar la documentación. </w:t>
      </w:r>
    </w:p>
    <w:p>
      <w:pPr>
        <w:pStyle w:val="Normal"/>
        <w:jc w:val="both"/>
        <w:rPr>
          <w:rFonts w:ascii="Arial" w:hAnsi="Arial" w:cs="Arial"/>
          <w:lang w:val="es-ES"/>
        </w:rPr>
      </w:pPr>
      <w:r>
        <w:rPr>
          <w:rFonts w:cs="Arial" w:ascii="Arial" w:hAnsi="Arial"/>
          <w:lang w:val="es-ES"/>
        </w:rPr>
      </w:r>
    </w:p>
    <w:p>
      <w:pPr>
        <w:pStyle w:val="Normal"/>
        <w:jc w:val="center"/>
        <w:rPr>
          <w:rFonts w:ascii="Arial" w:hAnsi="Arial" w:cs="Arial"/>
          <w:b/>
          <w:b/>
          <w:lang w:val="es-ES"/>
        </w:rPr>
      </w:pPr>
      <w:r>
        <w:rPr>
          <w:rFonts w:cs="Arial" w:ascii="Arial" w:hAnsi="Arial"/>
          <w:b/>
          <w:lang w:val="es-ES"/>
        </w:rPr>
        <w:t>GARANTÍA LIMITADA.</w:t>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lang w:val="es-ES"/>
        </w:rPr>
      </w:pPr>
      <w:r>
        <w:rPr>
          <w:rFonts w:cs="Arial" w:ascii="Arial" w:hAnsi="Arial"/>
          <w:lang w:val="es-ES"/>
        </w:rPr>
        <w:t xml:space="preserve">El software está garantizado por noventa días contados a partir del día de su entrega inicial a través de la documentación provista en ese momento por Rockwell Automation en el momento de la entrega inicial del software.  La media defectuosa será substituida sin cargo alguno si está es devuelta durante el período de la garantía.  Esta garantía será inválida si usted intenta modificar el software de cualquier forma.  Rockwell Automation no asume responsabilidad o garantiza, ya sea expresamente o implícitamente, que la operación del software será ininterrumpida o libre de errores, o que las funciones contenidas en el software resolverán o satisfarán su uso o requisitos previstos;  usted asume la responsabilidad completa de las decisiones tomadas o de las acciones tomadas basadas en la información obtenida usando el software.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b/>
          <w:b/>
          <w:lang w:val="es-ES"/>
        </w:rPr>
      </w:pPr>
      <w:r>
        <w:rPr>
          <w:rFonts w:cs="Arial" w:ascii="Arial" w:hAnsi="Arial"/>
          <w:b/>
          <w:lang w:val="es-ES"/>
        </w:rPr>
        <w:t xml:space="preserve">Al GRADO MÁXIMO PERMITIDO POR LEY, LA GARANTÍA LIMITADA PRECEDENTE ESTÁ EN LUGAR DE RESTO DE GARANTÍAS, EXPRESA O IMPLICITAMENTE, Y ROCKWELL AUTOMATION NIEGA CUALESQUIERA Y TODAS LAS GARANTÍAS APLICABLES O CONDICIONADAS, INCLUYENDO (SIN LIMITACIÓN) CUALQUIER GARANTÍA DE TÍTULO, NO INFRACCIÓN DE DERECHOS DE TERCEROS, COMERCIALIZACIÓN O ADAPTACIÓN PARA UN PROPÓSITO PARTICULAR O CUALQUIER GARANTÍA DEBAJO DE UCITA.  </w:t>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b/>
          <w:b/>
          <w:lang w:val="es-ES"/>
        </w:rPr>
      </w:pPr>
      <w:r>
        <w:rPr>
          <w:rFonts w:cs="Arial" w:ascii="Arial" w:hAnsi="Arial"/>
          <w:b/>
          <w:lang w:val="es-ES"/>
        </w:rPr>
        <w:t>ALGUNOS PAÍSES Y ESTADOS NO PERMITEN LA EXCLUSIÓN DE GARANTÍAS APLICABLES, ASÍ QUE LA EXCLUSIÓN ANTEDICHA PUEDE NO APLICARSE A USTED.  ESTA GARANTÍA LE DA LAS DERECHOS LEGALES ESPECÍFICOS, Y USTED PUEDE TAMBIÉN TENER OTROS DERECHOS QUE VARÍEN DE PAÍS A PAÍS O DE ESTADO A ESTADO</w:t>
        <w:tab/>
        <w:t xml:space="preserve">.  </w:t>
      </w:r>
    </w:p>
    <w:p>
      <w:pPr>
        <w:pStyle w:val="Normal"/>
        <w:jc w:val="both"/>
        <w:rPr>
          <w:rFonts w:ascii="Arial" w:hAnsi="Arial" w:cs="Arial"/>
          <w:b/>
          <w:b/>
          <w:lang w:val="es-ES"/>
        </w:rPr>
      </w:pPr>
      <w:r>
        <w:rPr>
          <w:rFonts w:cs="Arial" w:ascii="Arial" w:hAnsi="Arial"/>
          <w:b/>
          <w:lang w:val="es-ES"/>
        </w:rPr>
      </w:r>
    </w:p>
    <w:p>
      <w:pPr>
        <w:pStyle w:val="Normal"/>
        <w:jc w:val="center"/>
        <w:rPr>
          <w:rFonts w:ascii="Arial" w:hAnsi="Arial" w:cs="Arial"/>
          <w:lang w:val="es-ES"/>
        </w:rPr>
      </w:pPr>
      <w:r>
        <w:rPr>
          <w:rFonts w:cs="Arial" w:ascii="Arial" w:hAnsi="Arial"/>
          <w:b/>
          <w:lang w:val="es-ES"/>
        </w:rPr>
        <w:t>LIMITANTES A LA GARANTÍA.</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 xml:space="preserve">La responsabilidad entera de Rockwell Automation y su  único recurso por incumplimiento de la garantía limitada serán:  </w:t>
      </w:r>
    </w:p>
    <w:p>
      <w:pPr>
        <w:pStyle w:val="Normal"/>
        <w:jc w:val="both"/>
        <w:rPr>
          <w:rFonts w:ascii="Arial" w:hAnsi="Arial" w:cs="Arial"/>
          <w:lang w:val="es-ES"/>
        </w:rPr>
      </w:pPr>
      <w:r>
        <w:rPr>
          <w:rFonts w:cs="Arial" w:ascii="Arial" w:hAnsi="Arial"/>
          <w:lang w:val="es-ES"/>
        </w:rPr>
      </w:r>
    </w:p>
    <w:p>
      <w:pPr>
        <w:pStyle w:val="Normal"/>
        <w:numPr>
          <w:ilvl w:val="0"/>
          <w:numId w:val="1"/>
        </w:numPr>
        <w:jc w:val="both"/>
        <w:rPr>
          <w:rFonts w:ascii="Arial" w:hAnsi="Arial" w:cs="Arial"/>
          <w:lang w:val="es-ES"/>
        </w:rPr>
      </w:pPr>
      <w:r>
        <w:rPr>
          <w:rFonts w:cs="Arial" w:ascii="Arial" w:hAnsi="Arial"/>
          <w:lang w:val="es-ES"/>
        </w:rPr>
        <w:t xml:space="preserve">El reemplazo del software sin satisfacer la garantía limitada arriba especificada, devuelto con la prueba de la compra;  o </w:t>
      </w:r>
    </w:p>
    <w:p>
      <w:pPr>
        <w:pStyle w:val="Normal"/>
        <w:ind w:left="360" w:hanging="0"/>
        <w:jc w:val="both"/>
        <w:rPr>
          <w:rFonts w:ascii="Arial" w:hAnsi="Arial" w:cs="Arial"/>
          <w:lang w:val="es-ES"/>
        </w:rPr>
      </w:pPr>
      <w:r>
        <w:rPr>
          <w:rFonts w:cs="Arial" w:ascii="Arial" w:hAnsi="Arial"/>
          <w:lang w:val="es-ES"/>
        </w:rPr>
      </w:r>
    </w:p>
    <w:p>
      <w:pPr>
        <w:pStyle w:val="Normal"/>
        <w:numPr>
          <w:ilvl w:val="0"/>
          <w:numId w:val="1"/>
        </w:numPr>
        <w:jc w:val="both"/>
        <w:rPr>
          <w:rFonts w:ascii="Arial" w:hAnsi="Arial" w:cs="Arial"/>
          <w:lang w:val="es-ES"/>
        </w:rPr>
      </w:pPr>
      <w:r>
        <w:rPr>
          <w:rFonts w:cs="Arial" w:ascii="Arial" w:hAnsi="Arial"/>
          <w:lang w:val="es-ES"/>
        </w:rPr>
        <w:t xml:space="preserve">Si Rockwell Automation no puede entregar el software de reemplazo que satisfaga la garantía limitada especificada arriba, usted puede terminar este ALUF mediante la devolución o destrucción del software en la manera provista aquí, y Rockwell Automation o su revendedor resarcirá su precio de compra.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center"/>
        <w:rPr>
          <w:rFonts w:ascii="Arial" w:hAnsi="Arial" w:cs="Arial"/>
          <w:b/>
          <w:b/>
          <w:lang w:val="es-ES"/>
        </w:rPr>
      </w:pPr>
      <w:r>
        <w:rPr>
          <w:rFonts w:cs="Arial" w:ascii="Arial" w:hAnsi="Arial"/>
          <w:b/>
          <w:lang w:val="es-ES"/>
        </w:rPr>
        <w:t>LIMITACIÓN DE RESPONSABILIDAD.</w:t>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lang w:val="es-ES"/>
        </w:rPr>
      </w:pPr>
      <w:r>
        <w:rPr>
          <w:rFonts w:cs="Arial" w:ascii="Arial" w:hAnsi="Arial"/>
          <w:lang w:val="es-ES"/>
        </w:rPr>
        <w:t xml:space="preserve">AL GRADO DEL MÁXIMO PERMITIDO POR LA LEY APLICABLE, EN NINGÚN EVENTO SERÁN ROCKWELL AUTOMATION O SUS TERCEROS LICENCIADORES,  RESPONSABLES DE CUALQUIER DAÑO ESPECIAL, FORTUITO, INDIRECTO, PUNITIVO, O CONSECUENTE CUALESQUIERA (INCLUYENDO, PERO NO LIMITADO A DAÑOS POR PÉRDIDA DE BENEFICIOS O INFORMACIÓN CONFIDENCIAL U OTRA, INTERRUPCIÓN DEL NEGOCIO, AHORROS PERDIDOS, PÉRDIDA DE PRIVACIDAD, Y CUALQUIER OTRA PÉRDIDA PECUNIARIA U OTRA CUALESQUIERA), PRESENTÁNDOSE FUERA O DE CUALQUIER MANERA RELACIONADA CON EL USO O LA INHABILIDAD DE UTILIZAR EL SOFTWARE, INCLUSO SI HAN ACONSEJADO ROCKWELL AUTOMATION O SU REVENDEDOR SOBRE LA POSIBILIDAD DE TALES DAÑOS.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 xml:space="preserve">ALGUNOS PAÍSES NO PERMITEN LA LIMITACIÓN O LA EXCLUSIÓN DE LA RESPONSABILIDAD POR DAÑOS FORTUITOS O CONSECUENTES, ASÍ QUE LA LIMITACIÓN ANTEDICHA PUEDE NO APLICARSE A USTED.  LA RESPONSABILIDAD ACUMULATIVA MÁXIMA DE ROCKWELL AUTOMATION CONCERNIENTE A TODAS LAS DEMANDAS Y LAS RESPONSABILIDADES, INCLUYENDO AQUELLAS RESPECTO A DAÑOS Y A PERJUICIOS DIRECTOS BAJO CUALQUIER INDEMNIDAD, ASEGURADA O NO, NO EXCEDERÁ EL COSTE DEL SOFTWARE QUE DABA LUGAR A LA DEMANDA O A LA RESPONSABILIDAD.  TODAS ESTAS NEGACIONES Y LIMITACIONES DE LA GARANTÍA Y/O DE RESPONSABILIDAD SE APLICARÁN SIN IMPORTAR CUALQUIER OTRA DISPOSICIÓN CONTRARIA A ESTE ALUF O DE CUALQUIER OTRO ACUERDO ENTRE USTED Y ROCKWELL AUTOMATION Y SIN IMPORTAR LA FORMA DE LA ACCIÓN, CONTRATO, AGRAVIO U OTRA MANERA, Y FOMENTE Y EXTIENDA LA VENTAJA DE LOS VENDEDORES DE ROCKWELL AUTOMATION, DISTRIBUIDORES DESIGNADOS Y OTROS REVENDEDORES AUTORIZADOS COMO TERCEROS BENEFICIARIOS. </w:t>
      </w:r>
      <w:r>
        <w:br w:type="page"/>
      </w:r>
    </w:p>
    <w:p>
      <w:pPr>
        <w:pStyle w:val="Normal"/>
        <w:jc w:val="center"/>
        <w:rPr>
          <w:rFonts w:ascii="Arial" w:hAnsi="Arial" w:cs="Arial"/>
          <w:b/>
          <w:b/>
          <w:lang w:val="es-ES"/>
        </w:rPr>
      </w:pPr>
      <w:r>
        <w:rPr>
          <w:rFonts w:cs="Arial" w:ascii="Arial" w:hAnsi="Arial"/>
          <w:b/>
          <w:lang w:val="es-ES"/>
        </w:rPr>
        <w:t>TÉRMINO Y TERMINACIÓN.</w:t>
      </w:r>
    </w:p>
    <w:p>
      <w:pPr>
        <w:pStyle w:val="Normal"/>
        <w:jc w:val="center"/>
        <w:rPr>
          <w:rFonts w:ascii="Arial" w:hAnsi="Arial" w:cs="Arial"/>
          <w:b/>
          <w:b/>
          <w:lang w:val="es-ES"/>
        </w:rPr>
      </w:pPr>
      <w:r>
        <w:rPr>
          <w:rFonts w:cs="Arial" w:ascii="Arial" w:hAnsi="Arial"/>
          <w:b/>
          <w:lang w:val="es-ES"/>
        </w:rPr>
      </w:r>
    </w:p>
    <w:p>
      <w:pPr>
        <w:pStyle w:val="Normal"/>
        <w:jc w:val="both"/>
        <w:rPr>
          <w:rFonts w:ascii="Arial" w:hAnsi="Arial" w:cs="Arial"/>
          <w:lang w:val="es-ES"/>
        </w:rPr>
      </w:pPr>
      <w:r>
        <w:rPr>
          <w:rFonts w:cs="Arial" w:ascii="Arial" w:hAnsi="Arial"/>
          <w:lang w:val="es-ES"/>
        </w:rPr>
        <w:t>Este ALUF toma efecto sobre su uso del software y sigue siendo eficaz hasta terminado por cualquier razón.  Usted puede terminarlo en cualquier momento destruyendo todas las copias del software y de la documentación en su posesión.  También terminará automáticamente si usted no puede conformarse a ningún término o condición de este ALUF.  Usted conviene en la terminación de este ALUF a cambio de devolver a Rockwell Automation, o destruir usted mismo, todas las copias del software y documentación en su posesión.  Si este software se ha licenciado a usted como parte de un servicio de suscripción, este ALUF terminará después de que el período de suscripción haya caducado.</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 xml:space="preserve">Este software dejará de operar al término de su licencia o en el momento en que este software no sea capaz de localizar la activación de FactoryTalk®. El software continuará operando 7 días más sin la activación de FactoryTalk® a efecto de dar a los usuarios un término de gracia para renovar licencias susceptibles de renovación o para resolver la falla en la activación del FactoryTalk®. Importante: durante el término de gracia, puede accederse a características adicionales del producto que las licenciadas originalmente. El licenciatario no tendrá autorización al uso de características adicionales a las originalmente licenciadas.  </w:t>
      </w:r>
    </w:p>
    <w:p>
      <w:pPr>
        <w:pStyle w:val="Normal"/>
        <w:jc w:val="both"/>
        <w:rPr>
          <w:rFonts w:ascii="Arial" w:hAnsi="Arial" w:cs="Arial"/>
          <w:lang w:val="es-ES"/>
        </w:rPr>
      </w:pPr>
      <w:r>
        <w:rPr>
          <w:rFonts w:cs="Arial" w:ascii="Arial" w:hAnsi="Arial"/>
          <w:lang w:val="es-ES"/>
        </w:rPr>
      </w:r>
    </w:p>
    <w:p>
      <w:pPr>
        <w:pStyle w:val="Normal"/>
        <w:jc w:val="center"/>
        <w:rPr>
          <w:rFonts w:ascii="Arial" w:hAnsi="Arial" w:cs="Arial"/>
          <w:b/>
          <w:b/>
          <w:lang w:val="es-ES"/>
        </w:rPr>
      </w:pPr>
      <w:r>
        <w:rPr>
          <w:rFonts w:cs="Arial" w:ascii="Arial" w:hAnsi="Arial"/>
          <w:b/>
          <w:lang w:val="es-ES"/>
        </w:rPr>
        <w:t>USO ACADÉMICO.</w:t>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lang w:val="es-ES"/>
        </w:rPr>
      </w:pPr>
      <w:r>
        <w:rPr>
          <w:rFonts w:cs="Arial" w:ascii="Arial" w:hAnsi="Arial"/>
          <w:lang w:val="es-ES"/>
        </w:rPr>
        <w:t xml:space="preserve">Si este software fue comprado para uso académico o de investigación, de una institución educativa, puede ser utilizado para los propósitos de la enseñanza e investigación solamente.  El uso comercial del software se prohíbe si el software fue pensado para el uso educativo.  Solamente el instructor/profesor registrado en el software será autorizado para entrar en contacto con Rockwell Automation para las actualizaciones técnicas de la ayuda y del producto.  </w:t>
      </w:r>
    </w:p>
    <w:p>
      <w:pPr>
        <w:pStyle w:val="Normal"/>
        <w:jc w:val="both"/>
        <w:rPr>
          <w:rFonts w:ascii="Arial" w:hAnsi="Arial" w:cs="Arial"/>
          <w:lang w:val="es-ES"/>
        </w:rPr>
      </w:pPr>
      <w:r>
        <w:rPr>
          <w:rFonts w:cs="Arial" w:ascii="Arial" w:hAnsi="Arial"/>
          <w:lang w:val="es-ES"/>
        </w:rPr>
      </w:r>
    </w:p>
    <w:p>
      <w:pPr>
        <w:pStyle w:val="Normal"/>
        <w:jc w:val="center"/>
        <w:rPr>
          <w:rFonts w:ascii="Arial" w:hAnsi="Arial" w:cs="Arial"/>
          <w:b/>
          <w:b/>
          <w:lang w:val="es-ES"/>
        </w:rPr>
      </w:pPr>
      <w:r>
        <w:rPr>
          <w:rFonts w:cs="Arial" w:ascii="Arial" w:hAnsi="Arial"/>
          <w:b/>
          <w:lang w:val="es-ES"/>
        </w:rPr>
        <w:t>LANZAMIENTOS DE PREPRODUCCIÓN.</w:t>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lang w:val="es-ES"/>
        </w:rPr>
      </w:pPr>
      <w:r>
        <w:rPr>
          <w:rFonts w:cs="Arial" w:ascii="Arial" w:hAnsi="Arial"/>
          <w:lang w:val="es-ES"/>
        </w:rPr>
        <w:t xml:space="preserve">Para comodidad del concesionario, Rockwell Automation puede proveer al concesionario de un lanzamiento de preproducción del software (a menudo etiquetado como "lanzamiento beta").  Estos lanzamientos no son idóneos para uso de producción.  TALES LANZAMIENTOS SE PROPORCIONAN SOBRE LA BASE "AL IGUAL QUE".  ROCKWELL AUTOMATION NO GARANTIZA LANZAMIENTOS DE PREPRODUCCIÓN.  </w:t>
      </w:r>
    </w:p>
    <w:p>
      <w:pPr>
        <w:pStyle w:val="Normal"/>
        <w:jc w:val="both"/>
        <w:rPr>
          <w:rFonts w:ascii="Arial" w:hAnsi="Arial" w:cs="Arial"/>
          <w:lang w:val="es-ES"/>
        </w:rPr>
      </w:pPr>
      <w:r>
        <w:rPr>
          <w:rFonts w:cs="Arial" w:ascii="Arial" w:hAnsi="Arial"/>
          <w:lang w:val="es-ES"/>
        </w:rPr>
      </w:r>
    </w:p>
    <w:p>
      <w:pPr>
        <w:pStyle w:val="Normal"/>
        <w:jc w:val="center"/>
        <w:rPr>
          <w:rFonts w:ascii="Arial" w:hAnsi="Arial" w:cs="Arial"/>
          <w:b/>
          <w:b/>
          <w:lang w:val="es-ES"/>
        </w:rPr>
      </w:pPr>
      <w:r>
        <w:rPr>
          <w:rFonts w:cs="Arial" w:ascii="Arial" w:hAnsi="Arial"/>
          <w:b/>
          <w:lang w:val="es-ES"/>
        </w:rPr>
        <w:t>MUESTRAS.</w:t>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lang w:val="es-ES"/>
        </w:rPr>
      </w:pPr>
      <w:r>
        <w:rPr>
          <w:rFonts w:cs="Arial" w:ascii="Arial" w:hAnsi="Arial"/>
          <w:lang w:val="es-ES"/>
        </w:rPr>
        <w:t xml:space="preserve">El software puede contener las muestras que se proporcionan como comodidad a usted ("los archivos de proyecto de muestra").  Estos archivos de proyecto de muestra están destinados para ser utilizados como ejemplos únicamente.  Los archivos de proyecto de muestra se pueden contener en el software, documentación (electrónica o impresa) o descargar del website de Rockwell Automation.  Rockwell Automation y sus terceros licenciadores no mantienen ninguna responsabilidad o garantía con respecto al uso de proyecto de muestra de los archivos y documentación relacionada.  Se proporcionan tales archivos de proyecto de muestra "como es".  Rockwell Automation niega todas las garantías con respecto a esta información, incluyendo las garantías y condiciones de comercialización, aptitud para un propósito particular, título y no-infracción aplicables. </w:t>
      </w:r>
    </w:p>
    <w:p>
      <w:pPr>
        <w:pStyle w:val="Normal"/>
        <w:jc w:val="both"/>
        <w:rPr>
          <w:rFonts w:ascii="Arial" w:hAnsi="Arial" w:cs="Arial"/>
          <w:lang w:val="es-ES"/>
        </w:rPr>
      </w:pPr>
      <w:r>
        <w:rPr>
          <w:rFonts w:cs="Arial" w:ascii="Arial" w:hAnsi="Arial"/>
          <w:lang w:val="es-ES"/>
        </w:rPr>
      </w:r>
    </w:p>
    <w:p>
      <w:pPr>
        <w:pStyle w:val="Normal"/>
        <w:jc w:val="center"/>
        <w:rPr>
          <w:rFonts w:ascii="Arial" w:hAnsi="Arial" w:cs="Arial"/>
          <w:b/>
          <w:b/>
          <w:lang w:val="es-ES"/>
        </w:rPr>
      </w:pPr>
      <w:r>
        <w:rPr>
          <w:rFonts w:cs="Arial" w:ascii="Arial" w:hAnsi="Arial"/>
          <w:b/>
          <w:lang w:val="es-ES"/>
        </w:rPr>
        <w:t>LIMITANTES A DERECHOS DEL GOBIERNO.</w:t>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lang w:val="es-ES"/>
        </w:rPr>
      </w:pPr>
      <w:r>
        <w:rPr>
          <w:rFonts w:cs="Arial" w:ascii="Arial" w:hAnsi="Arial"/>
          <w:lang w:val="es-ES"/>
        </w:rPr>
        <w:t xml:space="preserve">Si usted es una rama o una agencia del gobierno de los Estados Unidos, la disposición siguiente es aplicable.  El software y la documentación están comprendidos como "software comercial" y "documentación comercial del software" toda vez que tales términos se utilizan en 48 C.F.R.  12,212 (sept. de 1995) y son proporcionados al gobierno (i) para la adquisición, por o a nombre, de las agencias civiles, consistentes con las políticas dispuestas en 48 C.F.R.  12,212;  o (ii) para la adquisición por o a nombre de las unidades del departamento de la defensa, consistentes con las políticas que se dispongan en 48 C.F.R.  227,7202-1 (JUNIO de 1995) y 227,7202-3 (JUNIO de 1995).  </w:t>
      </w:r>
    </w:p>
    <w:p>
      <w:pPr>
        <w:pStyle w:val="Normal"/>
        <w:jc w:val="both"/>
        <w:rPr>
          <w:rFonts w:ascii="Arial" w:hAnsi="Arial" w:cs="Arial"/>
          <w:lang w:val="es-ES"/>
        </w:rPr>
      </w:pPr>
      <w:r>
        <w:rPr>
          <w:rFonts w:cs="Arial" w:ascii="Arial" w:hAnsi="Arial"/>
          <w:lang w:val="es-ES"/>
        </w:rPr>
      </w:r>
    </w:p>
    <w:p>
      <w:pPr>
        <w:pStyle w:val="Normal"/>
        <w:jc w:val="center"/>
        <w:rPr>
          <w:rFonts w:ascii="Arial" w:hAnsi="Arial" w:cs="Arial"/>
          <w:b/>
          <w:b/>
          <w:lang w:val="es-ES"/>
        </w:rPr>
      </w:pPr>
      <w:r>
        <w:rPr>
          <w:rFonts w:cs="Arial" w:ascii="Arial" w:hAnsi="Arial"/>
          <w:b/>
          <w:lang w:val="es-ES"/>
        </w:rPr>
        <w:t>CONTROLES DE EXPORTACIÓN.</w:t>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lang w:val="es-ES"/>
        </w:rPr>
      </w:pPr>
      <w:r>
        <w:rPr>
          <w:rFonts w:cs="Arial" w:ascii="Arial" w:hAnsi="Arial"/>
          <w:lang w:val="es-ES"/>
        </w:rPr>
        <w:t xml:space="preserve">Usted reconoce que el software está sujeto a las leyes de control de la exportación, legislación reglamentaria y enmiendas aplicables, de los Estados Unidos.  Usted conviene en no transferir o utilizar directamente o indirectamente el software a menos que en conformidad con las leyes y regulaciones aplicables de exportación de ESTADOS UNIDOS.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center"/>
        <w:rPr>
          <w:rFonts w:ascii="Arial" w:hAnsi="Arial" w:cs="Arial"/>
          <w:b/>
          <w:b/>
          <w:lang w:val="es-ES"/>
        </w:rPr>
      </w:pPr>
      <w:r>
        <w:rPr>
          <w:rFonts w:cs="Arial" w:ascii="Arial" w:hAnsi="Arial"/>
          <w:b/>
          <w:lang w:val="es-ES"/>
        </w:rPr>
        <w:t>INTERVENCIÓN.</w:t>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lang w:val="es-ES"/>
        </w:rPr>
      </w:pPr>
      <w:r>
        <w:rPr>
          <w:rFonts w:cs="Arial" w:ascii="Arial" w:hAnsi="Arial"/>
          <w:lang w:val="es-ES"/>
        </w:rPr>
        <w:t xml:space="preserve">Usted conviene que Rockwell Automation puede revisar su uso del software para la conformidad con estos términos, sobre aviso razonable.  En caso que tal intervención revele cualquier uso del software de usted diverso a aquel en conformidad completa con los términos de este ALUF, usted reembolsará Rockwell Automation todos los costos razonables relacionados con tal intervención o auditoria, además de cualesquiera otras responsabilidades en que usted pueda incurrir como resultado de tal incumplimiento.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center"/>
        <w:rPr>
          <w:rFonts w:ascii="Arial" w:hAnsi="Arial" w:cs="Arial"/>
          <w:b/>
          <w:b/>
          <w:lang w:val="es-ES"/>
        </w:rPr>
      </w:pPr>
      <w:r>
        <w:rPr>
          <w:rFonts w:cs="Arial" w:ascii="Arial" w:hAnsi="Arial"/>
          <w:b/>
          <w:lang w:val="es-ES"/>
        </w:rPr>
        <w:t>PROPIEDAD.</w:t>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lang w:val="es-ES"/>
        </w:rPr>
      </w:pPr>
      <w:r>
        <w:rPr>
          <w:rFonts w:cs="Arial" w:ascii="Arial" w:hAnsi="Arial"/>
          <w:lang w:val="es-ES"/>
        </w:rPr>
        <w:t xml:space="preserve">El software y la documentación son protegidos por las Leyes del Derecho de Autor, Copyright y otras leyes y tratados de características de propiedad intelectual.  Rockwell Automation o sus licenciadores poseen el título, Copyright, y otros derechos de propiedad intelectual sobre el software y documentación relacionada.  El software y la documentación son licenciados, no vendidos.  Nada en este ALUF constituye una renuncia de nuestros derechos bajo las leyes de los ESTADOS UNIDOS, ley de Copyright, o cualquier otra ley internacional.  </w:t>
      </w:r>
    </w:p>
    <w:p>
      <w:pPr>
        <w:pStyle w:val="Normal"/>
        <w:jc w:val="both"/>
        <w:rPr>
          <w:rFonts w:ascii="Arial" w:hAnsi="Arial" w:cs="Arial"/>
          <w:lang w:val="es-ES"/>
        </w:rPr>
      </w:pPr>
      <w:r>
        <w:rPr>
          <w:rFonts w:cs="Arial" w:ascii="Arial" w:hAnsi="Arial"/>
          <w:lang w:val="es-ES"/>
        </w:rPr>
      </w:r>
    </w:p>
    <w:p>
      <w:pPr>
        <w:pStyle w:val="Normal"/>
        <w:jc w:val="center"/>
        <w:rPr>
          <w:rFonts w:ascii="Arial" w:hAnsi="Arial" w:cs="Arial"/>
          <w:b/>
          <w:b/>
          <w:lang w:val="es-ES"/>
        </w:rPr>
      </w:pPr>
      <w:r>
        <w:rPr>
          <w:rFonts w:cs="Arial" w:ascii="Arial" w:hAnsi="Arial"/>
          <w:b/>
          <w:lang w:val="es-ES"/>
        </w:rPr>
        <w:t>MISCELÁNEO.</w:t>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lang w:val="es-ES"/>
        </w:rPr>
      </w:pPr>
      <w:r>
        <w:rPr>
          <w:rFonts w:cs="Arial" w:ascii="Arial" w:hAnsi="Arial"/>
          <w:lang w:val="es-ES"/>
        </w:rPr>
        <w:t xml:space="preserve">Este ALUF será regido por las leyes del estado de Wisconsin, USA sin consideración alguna hacia cualquier conflicto con consideraciones particulares de las leyes.  La convención de Naciones Unidas sobre la venta internacional de mercancías no es aplicable.  Usted acuerda traer cualquier acción en conexión con este ALUF o el software exclusivamente en el estado o las cortes federales de Wisconsin, y usted conviene además la jurisdicción del estado y de las cortes federales de Wisconsin para cualquier acción que Rockwell Automation traiga contra usted.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El software puede contener software de terceros que requiera notificaciones y/o términos adicionales. Tales notificaciones y/o términos adicionales están identificados en el software, hechos parte e incorporados por referencia dentro de este ALUF. Al aceptar este ALUF, Usted se obliga a revisar tales términos y, en su caso, condiciones establecidas en el mismo, y su uso del Software será considerado como la aceptación de tales condicione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 xml:space="preserve">Este ALUF, y cualquier enmienda o adición a este ALUF que acompañe el software es el acuerdo completo y exclusivo entre Rockwell Automation y a usted, y reemplaza todos los acuerdos anteriores, ya sean escritos u orales, referentes al software proporcionado y a la documentación.  Este ALUF no puede ser cambiado o ser modificado excepto por un instrumento en escritura firmada por un representante debidamente autorizado por Rockwell Automation.  Si por cualquier razón una corte de la jurisdicción competente encuentra alguna disposición de este ALUF o porción del mismo, como inaplicable, la disposición del ALUF será cumplida entonces al grado máximo permitido a efecto de cumplir con la voluntad de las partes, y el resto de este ALUF continuará en vigor y efecto completos.  </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lang w:val="es-ES"/>
        </w:rPr>
        <w:t xml:space="preserve">Las partes reconocen que han solicitado el ALUF a ser bosquejado en inglés.  Les parties reconnaissent avoir exigé la rédaction en anglais du Contrat. En el acontecimiento de un conflicto entre el inglés y otras versiones de la lengua, la versión inglesa prevalecerá. </w:t>
      </w:r>
    </w:p>
    <w:sectPr>
      <w:footerReference w:type="default" r:id="rId2"/>
      <w:type w:val="nextPage"/>
      <w:pgSz w:w="11906" w:h="16838"/>
      <w:pgMar w:left="1077" w:right="1077" w:gutter="0" w:header="0" w:top="1440"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9207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92075" cy="1727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6pt;mso-wrap-distance-left:0pt;mso-wrap-distance-right:0pt;mso-wrap-distance-top:0pt;mso-wrap-distance-bottom:0pt;margin-top:0.05pt;mso-position-vertical-relative:text;margin-left:240.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3T18:06:00Z</dcterms:created>
  <dc:creator>SILVA &amp; ASSOCIATES</dc:creator>
  <dc:description/>
  <cp:keywords/>
  <dc:language>en-US</dc:language>
  <cp:lastModifiedBy>jedelstein</cp:lastModifiedBy>
  <dcterms:modified xsi:type="dcterms:W3CDTF">2007-07-13T18:09:00Z</dcterms:modified>
  <cp:revision>3</cp:revision>
  <dc:subject/>
  <dc:title>ACUERDO DE LICENCIA DEL USUARIO FINAL</dc:title>
</cp:coreProperties>
</file>